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Report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summary of experi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not specific enoug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rod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ources provided, both show need for your experiment. A background on the subject is give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ther lacking cited number of sources,  sources not related to hypothesis, or background not provid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ypothes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format and parallel to literature &amp; 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in correct format (if...then…) or related to literature/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cedur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All materials listed. All procedures listed sequentially, correct format and easily repeat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materials or procedures missing; not sequential; incorrect format; difficult to underst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sul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s included &amp; labeled correct; Summarized concisel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 or Summary not included; Visuals not labele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clu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urately describe how the results support/refute hypothesis. Error is discussed logically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d but not connected to the hypothesis. Errors not discussed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ferenc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rovided &amp; formatted corr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format; missing 1 or more references cit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6:00Z</dcterms:created>
  <dc:creator>leanne</dc:creator>
  <dc:description/>
  <dc:language>en-US</dc:language>
  <cp:lastModifiedBy>Passamonti, Leanne</cp:lastModifiedBy>
  <dcterms:modified xsi:type="dcterms:W3CDTF">2011-05-05T11:36:00Z</dcterms:modified>
  <cp:revision>2</cp:revision>
  <dc:subject/>
  <dc:title/>
</cp:coreProperties>
</file>